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2938" w:hanging="2938"/>
        <w:jc w:val="both"/>
        <w:rPr>
          <w:sz w:val="32"/>
        </w:rPr>
      </w:pPr>
      <w:r>
        <w:rPr>
          <w:sz w:val="32"/>
        </w:rPr>
        <w:t>花蓮縣地方稅務局：呂玉枝局長、黃淑梅副局長、邱月霞秘書、林辰蓉代理科長、曾敏琦科長、劉豐玲科長、黃志昇科長、謝哲民科長、潘繼惠主任、黃建勳科長、鄭秋燕主任、余瑞璇主任、林忠憲主任</w:t>
      </w:r>
    </w:p>
    <w:p>
      <w:pPr>
        <w:pStyle w:val="Normal"/>
        <w:spacing w:lineRule="exact" w:line="600"/>
        <w:ind w:left="2266" w:hanging="2266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行政暨研考處：陳建村處長、葉俊麟副處長、張靜瑛代理科長、李冠霖科長、鄭瑀謙科長、柯佩君科長、羅雅蘋科長、吳怡蕙科長、北區服務中心范姜幸玲主任、中區服務中心賴錦昌主任、南區服務中心王一仲主任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主  席：</w:t>
      </w:r>
      <w:r>
        <w:rPr>
          <w:rFonts w:ascii="標楷體" w:hAnsi="標楷體" w:cs="標楷體"/>
          <w:sz w:val="32"/>
          <w:szCs w:val="32"/>
        </w:rPr>
        <w:t>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紀  錄：</w:t>
      </w:r>
      <w:r>
        <w:rPr>
          <w:rFonts w:ascii="標楷體" w:hAnsi="標楷體" w:cs="標楷體"/>
          <w:sz w:val="32"/>
          <w:szCs w:val="32"/>
        </w:rPr>
        <w:t xml:space="preserve">林子曦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陳德惠秘書長報告：開會時間已到，請主席宣佈開會。</w:t>
      </w:r>
    </w:p>
    <w:p>
      <w:pPr>
        <w:pStyle w:val="Normal"/>
        <w:spacing w:lineRule="exact" w:line="600"/>
        <w:ind w:left="2926" w:hanging="2218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席報告：會議開始，本次會議之議程為：</w:t>
      </w:r>
      <w:r>
        <w:rPr>
          <w:sz w:val="32"/>
        </w:rPr>
        <w:t>地方稅務局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文化局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地方稅務局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行政暨研考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08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6-01-19T09:11:00Z</dcterms:modified>
  <cp:revision>4</cp:revision>
  <dc:subject/>
  <dc:title>花蓮縣議會第十五屆第六次定期大會第十六次會議紀錄</dc:title>
</cp:coreProperties>
</file>